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20" w:leader="none"/>
          <w:tab w:val="center" w:pos="7069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1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69" w:leader="none"/>
        </w:tabs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ind w:left="4500" w:firstLine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т 26 декабря 2024 г. № 479</w:t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й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84"/>
      </w:tblGrid>
      <w:tr>
        <w:trPr>
          <w:trHeight w:val="4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а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1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 финансового управления                                                Е.А. Клоч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Галина Ветштейн</cp:lastModifiedBy>
  <cp:lastPrinted>2022-11-14T18:27:00Z</cp:lastPrinted>
  <dcterms:modified xsi:type="dcterms:W3CDTF">2025-12-30T07:56:00Z</dcterms:modified>
  <cp:revision>67</cp:revision>
  <dc:subject/>
  <dc:title>   </dc:title>
</cp:coreProperties>
</file>